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ЛИКВИДАЦИЯ ПОСЛЕДСТВИЙ СТИХИЙНЫХ БЕДСТВИЙ,</w:t>
      </w:r>
    </w:p>
    <w:p>
      <w:pPr>
        <w:pStyle w:val="Normal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КРУПНЫХ АВАРИЙ И КАТАСТРОФ</w:t>
      </w:r>
    </w:p>
    <w:p>
      <w:pPr>
        <w:pStyle w:val="Normal"/>
        <w:ind w:firstLine="300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firstLine="300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firstLine="300"/>
        <w:rPr/>
      </w:pPr>
      <w:r>
        <w:rPr>
          <w:b/>
          <w:sz w:val="26"/>
          <w:lang w:eastAsia="ru-RU"/>
        </w:rPr>
        <w:t>Краткая характеристика стихийных бедствий.</w:t>
      </w:r>
      <w:r>
        <w:rPr>
          <w:sz w:val="26"/>
          <w:lang w:eastAsia="ru-RU"/>
        </w:rPr>
        <w:t xml:space="preserve"> Стихийные действия сил природы, пока еще не в полной мере подвластные человеку, наносят эконо</w:t>
        <w:softHyphen/>
        <w:t>мике государства и населению огром</w:t>
        <w:softHyphen/>
        <w:t>ный ущерб. Стихийные бедствия — такие явления природы, которые вызы</w:t>
        <w:softHyphen/>
        <w:t>вают экстремальные ситуации, нару</w:t>
        <w:softHyphen/>
        <w:t>шают нормальную жизнедеятельность людей и работу объектов. Наиболее характерные стихийные бедствия для различных географических районов на</w:t>
        <w:softHyphen/>
        <w:t>шей страны — землетрясения, наводне</w:t>
        <w:softHyphen/>
        <w:t>ния, селевые потоки и оползни, снеж</w:t>
        <w:softHyphen/>
        <w:t>ные лавины, бури и ураганы, пожары. Стихийные бедствия возникают вне</w:t>
        <w:softHyphen/>
        <w:t>запно и носят чрезвычайный характер. Они могут разрушать здания и соору</w:t>
        <w:softHyphen/>
        <w:t>жения, уничтожать ценности, нару</w:t>
        <w:softHyphen/>
        <w:t>шать процессы производства, вызы</w:t>
        <w:softHyphen/>
        <w:t>вать гибель людей и животных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о характеру своего воздействия на объекты отдельные явления приро</w:t>
        <w:softHyphen/>
        <w:t>ды могут быть аналогичны воздейст</w:t>
        <w:softHyphen/>
        <w:t>вию некоторых поражающих факторов ядерного взрыва и других средств на</w:t>
        <w:softHyphen/>
        <w:t>падения противника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Землетрясения — наиболее опасные и разрушительные стихийные бедствия. Область возникновения под</w:t>
        <w:softHyphen/>
        <w:t>земного удара является очагом земле</w:t>
        <w:softHyphen/>
        <w:t>трясения, в пределах которого проис</w:t>
        <w:softHyphen/>
        <w:t>ходит процесс высвобождения накап</w:t>
        <w:softHyphen/>
        <w:t>ливающейся энергии. В центре очага условно выделяется точка, именуемая гипоцентром. Проекция этой точки на поверхности земли называется эпи</w:t>
        <w:softHyphen/>
        <w:t>центром. В период землетрясения от гипоцентра во все стороны распрост</w:t>
        <w:softHyphen/>
        <w:t>раняются упругие сейсмические волны, продольные и поперечные. По поверх</w:t>
        <w:softHyphen/>
        <w:t>ности земли во все стороны от эпицентра, расходятся поверхностные сей</w:t>
        <w:softHyphen/>
        <w:t>смические волны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Землетрясения обычно охватывают обширные территории. При сильных землетрясениях нарушается целост</w:t>
        <w:softHyphen/>
        <w:t>ность грунта, разрушаются здания и сооружения, выводятся из строя ком</w:t>
        <w:softHyphen/>
        <w:t>мунально-энергетические  сети, воз</w:t>
        <w:softHyphen/>
        <w:t>можны человеческие жертвы. Земле</w:t>
        <w:softHyphen/>
        <w:t>трясение, как правило, сопровождается множеством звуков различной ин</w:t>
        <w:softHyphen/>
        <w:t>тенсивности в зависимости от расстоя</w:t>
        <w:softHyphen/>
        <w:t>ния до источника его возникновения. Вблизи  источника   землетрясения слышны резкие звуки, на некотором удалении они напоминают раскаты грома или гул взрыва. В горах воз</w:t>
        <w:softHyphen/>
        <w:t>можны обвалы и лавины. Если земле</w:t>
        <w:softHyphen/>
        <w:t>трясение происходит под водой, воз</w:t>
        <w:softHyphen/>
        <w:t>никают огромные волны-цунами, вызы</w:t>
        <w:softHyphen/>
        <w:t>вающие страшные  разрушения на суше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оследствия сильных землетрясе</w:t>
        <w:softHyphen/>
        <w:t>ний в некоторой степени похожи на последствия ядерного взрыва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аводнения—временное   за</w:t>
        <w:softHyphen/>
        <w:t>топление значительной части суши во</w:t>
        <w:softHyphen/>
        <w:t>дой в результате действий сил приро</w:t>
        <w:softHyphen/>
        <w:t>ды. Наводнения могут быть вызваны: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выпадением обильных осадков или ин</w:t>
        <w:softHyphen/>
        <w:t>тенсивным таянием снега (ледников), совместным действием  паводковых вод и ледяных заторов; нагонным вет</w:t>
        <w:softHyphen/>
        <w:t>ром; подводными землетрясениям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Наводнения можно прогнозиро</w:t>
        <w:softHyphen/>
        <w:t>вать: установить время, характер, ожи</w:t>
        <w:softHyphen/>
        <w:t>даемые его размеры и своевременно организовать предупредительные ме</w:t>
        <w:softHyphen/>
        <w:t>ры, значительно снижающие ущерб, создать благоприятные условия для проведения спасательных и неотлож</w:t>
        <w:softHyphen/>
        <w:t>ных     аварийно-восстановительных работ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Селевые потоки и ополз</w:t>
        <w:softHyphen/>
        <w:t>ни. Сель—внезапно формирующийся в руслах горных рек временный поток, характеризующийся резким подъемом уровня воды и высоким содержанием в ней твердого материала. Он возника</w:t>
        <w:softHyphen/>
        <w:t>ет в результате интенсивных и продол</w:t>
        <w:softHyphen/>
        <w:t>жительных ливней, бурного таяния ледников или снежного покрова и об</w:t>
        <w:softHyphen/>
        <w:t>рушения в русло большого количества рыхлообломочного материала. Имея большую массу и скорость передвиже</w:t>
        <w:softHyphen/>
        <w:t>ния, сели разрушают здания, сооружения, дороги и все другое на пути дви</w:t>
        <w:softHyphen/>
        <w:t>жения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В пределах бассейна селевые пото</w:t>
        <w:softHyphen/>
        <w:t>ки могут быть локальные, общего ха</w:t>
        <w:softHyphen/>
        <w:t>рактера и структурные. Первые возни</w:t>
        <w:softHyphen/>
        <w:t xml:space="preserve">кают в руслах притоков рек и крупных балках, вторые проходят по основному руслу реки. 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труктурные сели в связи с внезап</w:t>
        <w:softHyphen/>
        <w:t>ностью их возникновения и прямоли</w:t>
        <w:softHyphen/>
        <w:t>нейностью движения представляют на</w:t>
        <w:softHyphen/>
        <w:t>ибольшую опасность. Сель может дви</w:t>
        <w:softHyphen/>
        <w:t>гаться со скоростью до 15 км/ч и не</w:t>
        <w:softHyphen/>
        <w:t>сколькими   волнами.  Препятствия, встречающиеся на пути, сель перехо</w:t>
        <w:softHyphen/>
        <w:t>дит и наращивает свою энергию. Борьбе с селями уделяют постоянное внимание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Оползни — скользящее смещение масс горных пород вниз по склону под влиянием силы тяжести. Они возника</w:t>
        <w:softHyphen/>
        <w:t>ют на каком-либо участке склона или откоса вследствие нарушения равнове</w:t>
        <w:softHyphen/>
        <w:t>сия пород. Оползни часто приводят к катастрофическим  последствиям  и приобретают  характер  стихийного бедствия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Большинство потенциальных ополз</w:t>
        <w:softHyphen/>
        <w:t>ней можно предотвратить, если своев</w:t>
        <w:softHyphen/>
        <w:t>ременно провести и организовать про</w:t>
        <w:softHyphen/>
        <w:t>тивооползневый   режим: устройство постоянных   водостоков, дренажей, временных снеговых канав и валов для поверхностного стока талых и ливневых вод; планировку поверхности стока с выравниванием бугров, запол</w:t>
        <w:softHyphen/>
        <w:t>нением ям и канав, заделкой трещин, приданием уклонов бессточным участ</w:t>
        <w:softHyphen/>
        <w:t>кам; озеленение склоно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нежные лавины, заносы и обледенения — одно из проявле</w:t>
        <w:softHyphen/>
        <w:t>ний стихийных сил природы в зимний период. Они возникают в результате обильных снегопадов, которые могут продолжаться от нескольких часов до нескольких суток. Заносы, обледене</w:t>
        <w:softHyphen/>
        <w:t>ния, лавины влияют на работу транс</w:t>
        <w:softHyphen/>
        <w:t>порта,   коммунально-энергетического хозяйства, учреждений связи, сельско</w:t>
        <w:softHyphen/>
        <w:t>хозяйственных объектов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Особенно опасны снежные обвалы в горах, которые имеют большую раз</w:t>
        <w:softHyphen/>
        <w:t>рушительную силу и причиняют мате</w:t>
        <w:softHyphen/>
        <w:t>риальный ущерб промышленным и гидротехническим комплексам, доро</w:t>
        <w:softHyphen/>
        <w:t>гам, линиям электропередач и связи, зданиям, сооружениям и вызывают че</w:t>
        <w:softHyphen/>
        <w:t>ловеческие жертвы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Резкие перепады температур при снегопадах приводят к покрытию раз</w:t>
        <w:softHyphen/>
        <w:t>личных поверхностей льдом или мок</w:t>
        <w:softHyphen/>
        <w:t>рым снегом. Обледенение опасно для воздушных линий, антенно-мачтовых и других подобных сооружений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Бури и ураганы возникают при прохождении глубинных циклонов и представляют собой движение воз</w:t>
        <w:softHyphen/>
        <w:t>душных масс (ветер) с огромной ско</w:t>
        <w:softHyphen/>
        <w:t>ростью. При урагане скорость движе</w:t>
        <w:softHyphen/>
        <w:t>ния воздуха превышает 32,7 м/с (бо</w:t>
        <w:softHyphen/>
        <w:t>лее 118 км/ч). Проносясь над земной поверхностью, ураган ломает и выры</w:t>
        <w:softHyphen/>
        <w:t>вает с корнем деревья, срывает крыши и разрушает дома, линии электропере</w:t>
        <w:softHyphen/>
        <w:t>дач и связи, здания и сооружения, вы</w:t>
        <w:softHyphen/>
        <w:t>водит из строя различную технику. В результате короткого замыкания электросетей возникают пожары, на</w:t>
        <w:softHyphen/>
        <w:t>рушается снабжение электроэнергией, прекращается работа объектов, воз</w:t>
        <w:softHyphen/>
        <w:t>можно возникновение других вредных последствий. Люди могут оказаться под обломками разрушенных зданий и сооружений. Летящие с большой ско</w:t>
        <w:softHyphen/>
        <w:t>ростью обломки разрушенных зданий и сооружений и другие предметы мо</w:t>
        <w:softHyphen/>
        <w:t>гут нанести людям тяжелые травмы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ожары—стихийное распрост</w:t>
        <w:softHyphen/>
        <w:t>ранение горения, проявляющееся в уничтожающем действии огня, вышед</w:t>
        <w:softHyphen/>
        <w:t>шего из-под контроля человека. Воз</w:t>
        <w:softHyphen/>
        <w:t>никают пожары, как правило, при на</w:t>
        <w:softHyphen/>
        <w:t>рушении мер пожарной безопасности, в результате разрядов молнии, само</w:t>
        <w:softHyphen/>
        <w:t>загорания и других причин.</w:t>
      </w:r>
    </w:p>
    <w:p>
      <w:pPr>
        <w:pStyle w:val="Normal"/>
        <w:ind w:firstLine="320"/>
        <w:rPr/>
      </w:pPr>
      <w:r>
        <w:rPr>
          <w:i/>
          <w:sz w:val="26"/>
          <w:lang w:eastAsia="ru-RU"/>
        </w:rPr>
        <w:t xml:space="preserve">Лесные пожары — </w:t>
      </w:r>
      <w:r>
        <w:rPr>
          <w:sz w:val="26"/>
          <w:lang w:eastAsia="ru-RU"/>
        </w:rPr>
        <w:t>неуправляемое горение растительности, распространя</w:t>
        <w:softHyphen/>
        <w:t>ющееся на площади леса. В зависимо</w:t>
        <w:softHyphen/>
        <w:t>сти от того, в каких элементах леса распространяется огонь, пожары под</w:t>
        <w:softHyphen/>
        <w:t>разделяются на низовые, верховые и подземные (почвенные), а от скорости продвижения кромки пожара и высоты пламени пожары могут быть слабыми, средней силы и сильными. Чаще всего пожары бывают низовые.</w:t>
      </w:r>
    </w:p>
    <w:p>
      <w:pPr>
        <w:pStyle w:val="Normal"/>
        <w:ind w:firstLine="320"/>
        <w:rPr/>
      </w:pPr>
      <w:r>
        <w:rPr>
          <w:i/>
          <w:sz w:val="26"/>
          <w:lang w:eastAsia="ru-RU"/>
        </w:rPr>
        <w:t>Низовые пожары</w:t>
      </w:r>
      <w:r>
        <w:rPr>
          <w:sz w:val="26"/>
          <w:lang w:eastAsia="ru-RU"/>
        </w:rPr>
        <w:t xml:space="preserve"> распространяются только по напочвенному покрову (го</w:t>
        <w:softHyphen/>
        <w:t>рение хвойного подлеска, опавшей хвои, листьев, коры, валежника, пней и др.).</w:t>
      </w:r>
    </w:p>
    <w:p>
      <w:pPr>
        <w:pStyle w:val="Normal"/>
        <w:rPr/>
      </w:pPr>
      <w:r>
        <w:rPr>
          <w:i/>
          <w:sz w:val="26"/>
          <w:lang w:eastAsia="ru-RU"/>
        </w:rPr>
        <w:t>Верховые пожары</w:t>
      </w:r>
      <w:r>
        <w:rPr>
          <w:sz w:val="26"/>
          <w:lang w:eastAsia="ru-RU"/>
        </w:rPr>
        <w:t xml:space="preserve"> могут быть бег</w:t>
        <w:softHyphen/>
        <w:t>лыми и устойчивыми, в последнем слу</w:t>
        <w:softHyphen/>
        <w:t>чае огонь движется сплошной стеной от напочвенного покрова до крон де</w:t>
        <w:softHyphen/>
        <w:t>ревьев со скоростью до 8 км/час. Бег</w:t>
        <w:softHyphen/>
        <w:t>лые пожары возникают только при сильном ветре, огонь по пологу рас</w:t>
        <w:softHyphen/>
        <w:t>пространяется «скачками» со скоростью до 25 км/ч и обычно опережа</w:t>
        <w:softHyphen/>
        <w:t>ет фронт низового пожара.</w:t>
      </w:r>
    </w:p>
    <w:p>
      <w:pPr>
        <w:pStyle w:val="Normal"/>
        <w:ind w:firstLine="320"/>
        <w:rPr/>
      </w:pPr>
      <w:r>
        <w:rPr>
          <w:i/>
          <w:sz w:val="26"/>
          <w:lang w:eastAsia="ru-RU"/>
        </w:rPr>
        <w:t>Подземные (почвенные) лесные по</w:t>
        <w:softHyphen/>
        <w:t>жары</w:t>
      </w:r>
      <w:r>
        <w:rPr>
          <w:sz w:val="26"/>
          <w:lang w:eastAsia="ru-RU"/>
        </w:rPr>
        <w:t xml:space="preserve"> обычно являются развитием ни</w:t>
        <w:softHyphen/>
        <w:t>зового пожара. Они возникают на участках с торфяными почвами или имеющих мощный слой подстилки. В слой торфа огонь заглубляется обычно у стволов деревьев. Горение происходит медленно, беспламенно. Подгорают корни деревьев, которые падают, образуя завалы.</w:t>
      </w:r>
    </w:p>
    <w:p>
      <w:pPr>
        <w:pStyle w:val="Normal"/>
        <w:ind w:firstLine="300"/>
        <w:rPr/>
      </w:pPr>
      <w:r>
        <w:rPr>
          <w:i/>
          <w:sz w:val="26"/>
          <w:lang w:eastAsia="ru-RU"/>
        </w:rPr>
        <w:t>Торфяные пожары</w:t>
      </w:r>
      <w:r>
        <w:rPr>
          <w:sz w:val="26"/>
          <w:lang w:eastAsia="ru-RU"/>
        </w:rPr>
        <w:t xml:space="preserve"> чаще всего бы</w:t>
        <w:softHyphen/>
        <w:t>вают в местах добычи торфа, возника</w:t>
        <w:softHyphen/>
        <w:t>ют обычно из-за неправильного обра</w:t>
        <w:softHyphen/>
        <w:t>щения с огнем, от разрядов молнии или самовозгорания. Торф горит мед</w:t>
        <w:softHyphen/>
        <w:t>ленно на всю глубину его залегания. Торфяные пожары охватывают боль</w:t>
        <w:softHyphen/>
        <w:t>шие площади и трудно поддаются ту</w:t>
        <w:softHyphen/>
        <w:t>шению.</w:t>
      </w:r>
    </w:p>
    <w:p>
      <w:pPr>
        <w:pStyle w:val="Normal"/>
        <w:ind w:firstLine="320"/>
        <w:rPr/>
      </w:pPr>
      <w:r>
        <w:rPr>
          <w:i/>
          <w:sz w:val="26"/>
          <w:lang w:eastAsia="ru-RU"/>
        </w:rPr>
        <w:t>Пожары в городах и населенных пунктах</w:t>
      </w:r>
      <w:r>
        <w:rPr>
          <w:sz w:val="26"/>
          <w:lang w:eastAsia="ru-RU"/>
        </w:rPr>
        <w:t xml:space="preserve"> возникают при нарушении правил противопожарной безопасно</w:t>
        <w:softHyphen/>
        <w:t>сти, из-за неисправности электропро</w:t>
        <w:softHyphen/>
        <w:t>водки, распространения огня при лес</w:t>
        <w:softHyphen/>
        <w:t>ных, торфяных и степных пожарах, при замыкании электропроводки во время землетрясений. Очень пожароопасные населенные пункты из дере</w:t>
        <w:softHyphen/>
        <w:t>вянных построек с малыми разрывами между зданиями. При пожаре в насе</w:t>
        <w:softHyphen/>
        <w:t>ленных пунктах сильный ветер может разносить воспламененный материал и искры на значительные расстояния и этим распространять пожар. Пожары в городах и населенных пунктах оказы</w:t>
        <w:softHyphen/>
        <w:t>вают морально-психологическое воз</w:t>
        <w:softHyphen/>
        <w:t>действие на людей и нарушают нор</w:t>
        <w:softHyphen/>
        <w:t>мальную жизнедеятельность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а объектах заблаговременно раз</w:t>
        <w:softHyphen/>
        <w:t>рабатываются специальные мероприя</w:t>
        <w:softHyphen/>
        <w:t>тия по предотвращению или макси</w:t>
        <w:softHyphen/>
        <w:t>мальному снижению последствий сти</w:t>
        <w:softHyphen/>
        <w:t>хийных бедствий, характерных для данного географического района, и уменьшению возможных потерь людей и материальных ценностей. К числу таких мероприятий относятся: строгое соблюдение специфических мер без</w:t>
        <w:softHyphen/>
        <w:t>опасности, организация оповещения руководящего состава, формирований и населения, специальная подготовка и оснащение формирований, оказание медицинской помощи пораженным и материальной помощи пострадавшим и др.</w:t>
      </w:r>
    </w:p>
    <w:p>
      <w:pPr>
        <w:pStyle w:val="Normal"/>
        <w:ind w:firstLine="320"/>
        <w:rPr/>
      </w:pPr>
      <w:r>
        <w:rPr>
          <w:b/>
          <w:sz w:val="26"/>
          <w:lang w:eastAsia="ru-RU"/>
        </w:rPr>
        <w:t>Краткая характеристика крупных аварий и катастроф.</w:t>
      </w:r>
      <w:r>
        <w:rPr>
          <w:sz w:val="26"/>
          <w:lang w:eastAsia="ru-RU"/>
        </w:rPr>
        <w:t xml:space="preserve"> Крупные аварии и катастрофы на объектах могут воз</w:t>
        <w:softHyphen/>
        <w:t>никать в результате стихийного бед</w:t>
        <w:softHyphen/>
        <w:t>ствия, а также нарушения технологии производства, правил эксплуатации различных машин, оборудования и ус</w:t>
        <w:softHyphen/>
        <w:t>тановленных мер безопасности. Их воздействия подобны стихийным бед</w:t>
        <w:softHyphen/>
        <w:t>ствиям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од аварией понимают внезапную остановку работы или нарушение про</w:t>
        <w:softHyphen/>
        <w:t>цесса производства на промышленном предприятии, транспорте, других объ</w:t>
        <w:softHyphen/>
        <w:t>ектах, приводящие к повреждению или уничтожению материальных ценнос</w:t>
        <w:softHyphen/>
        <w:t>тей.</w:t>
      </w:r>
    </w:p>
    <w:p>
      <w:pPr>
        <w:pStyle w:val="Normal"/>
        <w:ind w:firstLine="340"/>
        <w:rPr>
          <w:sz w:val="26"/>
          <w:lang w:eastAsia="ru-RU"/>
        </w:rPr>
      </w:pPr>
      <w:r>
        <w:rPr>
          <w:sz w:val="26"/>
          <w:lang w:eastAsia="ru-RU"/>
        </w:rPr>
        <w:t>Под катастрофой понимают вне</w:t>
        <w:softHyphen/>
        <w:t>запное бедствие; событие, влекущее за собой трагические последствия. Ка</w:t>
        <w:softHyphen/>
        <w:t>тастрофы сопровождаются разрушени</w:t>
        <w:softHyphen/>
        <w:t>ем зданий различных сооружений, уничтожением материальных ценно</w:t>
        <w:softHyphen/>
        <w:t>стей и гибелью люде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Наиболее   опасным   следствием крупных аварий и катастроф являются пожары и взрывы. В ряде случаев, особенно на предприятиях нефтяной, химической и газовой промышленно</w:t>
        <w:softHyphen/>
        <w:t>сти, аварии вызывают загазованность атмосферы, разлив нефтепродуктов, агрессивных жидкостей и сильнодейст</w:t>
        <w:softHyphen/>
        <w:t>вующих ядовитых веществ. Аварии и катастрофы могут быть на железнодо</w:t>
        <w:softHyphen/>
        <w:t>рожном, воздушном и водном транс</w:t>
        <w:softHyphen/>
        <w:t>порте, а также в результате обруше</w:t>
        <w:softHyphen/>
        <w:t>ния при строительстве и монтаже со</w:t>
        <w:softHyphen/>
        <w:t>оружений и конструкций различных объектов.</w:t>
      </w:r>
    </w:p>
    <w:p>
      <w:pPr>
        <w:pStyle w:val="Normal"/>
        <w:ind w:firstLine="280"/>
        <w:rPr>
          <w:sz w:val="26"/>
          <w:lang w:eastAsia="ru-RU"/>
        </w:rPr>
      </w:pPr>
      <w:r>
        <w:rPr>
          <w:sz w:val="26"/>
          <w:lang w:eastAsia="ru-RU"/>
        </w:rPr>
        <w:t>Основы использования формирова</w:t>
        <w:softHyphen/>
        <w:t>ний при стихийных бедствиях, крупных авариях и катастрофах. Для лик</w:t>
        <w:softHyphen/>
        <w:t>видации последствий, вызванных сти</w:t>
        <w:softHyphen/>
        <w:t>хийными бедствиями, могут привле</w:t>
        <w:softHyphen/>
        <w:t>каться как формирования общего на</w:t>
        <w:softHyphen/>
        <w:t>значения, так и формирования служб ГО. В отдельных случаях помимо ука</w:t>
        <w:softHyphen/>
        <w:t>занных формирований могут привле</w:t>
        <w:softHyphen/>
        <w:t>каться воинские части ГО и Вооружен</w:t>
        <w:softHyphen/>
        <w:t>ных Сил СССР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Основная задача формирований при ликвидации последствий стихийных бедствий, крупных аварий и ката</w:t>
        <w:softHyphen/>
        <w:t>строф—спасение людей и материаль</w:t>
        <w:softHyphen/>
        <w:t>ных ценностей. Характер и порядок действий формирований при выполне</w:t>
        <w:softHyphen/>
        <w:t>нии этой задачи зависят от вида сти</w:t>
        <w:softHyphen/>
        <w:t>хийного бедствия, аварии или ката</w:t>
        <w:softHyphen/>
        <w:t>строфы,  сложившейся  обстановки, количества и подготовленности привле</w:t>
        <w:softHyphen/>
        <w:t>каемых сил гражданской обороны, вре</w:t>
        <w:softHyphen/>
        <w:t>мени года и суток, погодных условий и других факторов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Успех действий формирований во многом зависит от своевременной ор</w:t>
        <w:softHyphen/>
        <w:t>ганизации и проведения разведки и уче</w:t>
        <w:softHyphen/>
        <w:t>та конкретных условий обстановк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районах стихийных бедствий раз</w:t>
        <w:softHyphen/>
        <w:t>ведка определяет: границы очага бед</w:t>
        <w:softHyphen/>
        <w:t>ствия и направления его распростра</w:t>
        <w:softHyphen/>
        <w:t>нения, объекты и населенные пункты, которым угрожает непосредственная опасность, места скопления людей, пу</w:t>
        <w:softHyphen/>
        <w:t>ти подхода техники к местам работ, состояние поврежденных зданий и со</w:t>
        <w:softHyphen/>
        <w:t>оружений, а также наличие в них по</w:t>
        <w:softHyphen/>
        <w:t>раженных людей, места аварий на коммунально-энергетических    сетях, объем спасательных и неотложных аварийно-восстановительных работ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ри крупных авариях и катастро</w:t>
        <w:softHyphen/>
        <w:t>фах разведка уточняет степень и объем разрушений и возможность проведе</w:t>
        <w:softHyphen/>
        <w:t>ния работ без средств индивидуальной защиты, возможность обрушения зда</w:t>
        <w:softHyphen/>
        <w:t>ний и сооружений, которые могут по</w:t>
        <w:softHyphen/>
        <w:t>влечь за собой увеличение размера аварии или катастрофы, места скопле</w:t>
        <w:softHyphen/>
        <w:t>ния людей и степень угрозы для их жизни, а также состояние коммуналь</w:t>
        <w:softHyphen/>
        <w:t>но-энергетических сетей и транспорт</w:t>
        <w:softHyphen/>
        <w:t>ных коммуникаций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Разведку ведут разведывательные группы и звенья. В состав разведыва</w:t>
        <w:softHyphen/>
        <w:t>тельных формирований рекомендуется включать специалистов, знающих рас</w:t>
        <w:softHyphen/>
        <w:t>положение объекта и специфику про</w:t>
        <w:softHyphen/>
        <w:t>изводства. Если в районе предстоящих действий могут быть сильнодействую</w:t>
        <w:softHyphen/>
        <w:t>щие ядовитые вещества, то в состав разведывательных формирований не</w:t>
        <w:softHyphen/>
        <w:t>обходимо включать специалистов-хи</w:t>
        <w:softHyphen/>
        <w:t>миков и медицинских работников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связи с внезапностью возникно</w:t>
        <w:softHyphen/>
        <w:t>вения стихийных бедствий, крупных аварий и катастроф оповещение лич</w:t>
        <w:softHyphen/>
        <w:t>ного состава формирований, их уком</w:t>
        <w:softHyphen/>
        <w:t>плектование, создание группировки проводятся в короткие срок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первый эшелон группировки сил обычно  включаются формирования объектов, где произошли бедствия, а во второй — формирования соседних объектов (районов). Выдвижение фор</w:t>
        <w:softHyphen/>
        <w:t>мирований из районов сбора в район действий осуществляется на макси</w:t>
        <w:softHyphen/>
        <w:t>мально возможных скоростях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районах стихийных бедствий и местах крупных аварий спасательные работы в первую очередь проводят с целью предупреждения возникновения катастрофических последствий, бедст</w:t>
        <w:softHyphen/>
        <w:t>вий (аварий), предотвращения возник</w:t>
        <w:softHyphen/>
        <w:t>новения вторичных причин, которые могут вызвать гибель людей и матери</w:t>
        <w:softHyphen/>
        <w:t>альных ценносте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Командиры формирований должны постоянно знать обстановку в районе работ и в соответствии с ее изменени</w:t>
        <w:softHyphen/>
        <w:t>ем уточнять или ставить новые задачи подразделениям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осле выполнения поставленных задач формирования выводятся в рай</w:t>
        <w:softHyphen/>
        <w:t>он постоянного расквартирования.</w:t>
      </w:r>
    </w:p>
    <w:p>
      <w:pPr>
        <w:pStyle w:val="Normal"/>
        <w:ind w:firstLine="300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Спасательные и неотложные ава</w:t>
        <w:softHyphen/>
        <w:t>рийно-восстановительные работы при ликвидации последствий стихийных бедствий, крупных аварий и ката</w:t>
        <w:softHyphen/>
        <w:t>строф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землетрясениях  для проведения спасательных и неотлож</w:t>
        <w:softHyphen/>
        <w:t>ных аварийно-восстановительных ра</w:t>
        <w:softHyphen/>
        <w:t>бот   привлекаются   спасательные, сводные отряды (команды), отряды (ко</w:t>
        <w:softHyphen/>
        <w:t>манды) механизации работ, аварийно-технические команды, другие форми</w:t>
        <w:softHyphen/>
        <w:t>рования, которые имеют на оснаще</w:t>
        <w:softHyphen/>
        <w:t>нии бульдозеры, экскаваторы, краны, механизированный инструмент и сред</w:t>
        <w:softHyphen/>
        <w:t>ства малой механизации (керосиноре</w:t>
        <w:softHyphen/>
        <w:t>зы, бензорезы, тали, домкраты)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проведении СНАВР в очаге землетрясения прежде всего извлека</w:t>
        <w:softHyphen/>
        <w:t>ют из-под завалов, из полуразрушен</w:t>
        <w:softHyphen/>
        <w:t>ных и горящих зданий людей, которым оказывают первую медицинскую по</w:t>
        <w:softHyphen/>
        <w:t>мощь; устраивают в завалах проезды;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локализуют и устраняют аварии на ин</w:t>
        <w:softHyphen/>
        <w:t>женерных сетях, которые угрожают жизни людей или препятствуют прове</w:t>
        <w:softHyphen/>
        <w:t>дению спасательных работ; обрушива</w:t>
        <w:softHyphen/>
        <w:t xml:space="preserve">ют или укрепляют конструкции зданий и сооружений, находящихся в аварийном состоянии; оборудуют пункты сбора пострадавших и медицинские пункты; организуют водоснабжение. 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оследовательность и сроки выполнения работ устанавливает начальник  гражданской обороны объекта, ока</w:t>
        <w:softHyphen/>
        <w:t xml:space="preserve">завшегося в зоне землетрясения.    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При наводнениях для прове</w:t>
        <w:softHyphen/>
        <w:t>дения спасательных работ привлекают;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спасательные отряды, команды и груп</w:t>
        <w:softHyphen/>
        <w:t>пы, а также ведомственные специали</w:t>
        <w:softHyphen/>
        <w:t>зированные команды и подразделения, оснащенные плавсредствами, санитар</w:t>
        <w:softHyphen/>
        <w:t>ные дружины и посты, гидрометеоро</w:t>
        <w:softHyphen/>
        <w:t>логические посты, разведывательные группы и звенья, сводные отряды (ко</w:t>
        <w:softHyphen/>
        <w:t>манды) механизации работ, формиро</w:t>
        <w:softHyphen/>
        <w:t>вания строительных, ремонтно-строительных организаций, охраны общест</w:t>
        <w:softHyphen/>
        <w:t>венного порядка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Спасательные работы при наводне</w:t>
        <w:softHyphen/>
        <w:t>ниях направлены на поиск людей на затопленной территории (посадка их на плавсредства—лодки, плоты, бар</w:t>
        <w:softHyphen/>
        <w:t>жи или вертолеты) и эвакуацию в без</w:t>
        <w:softHyphen/>
        <w:t>опасные места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Разведывательные    группы   и звенья, действующие на быстроходных плавсредствах и вертолетах, определя</w:t>
        <w:softHyphen/>
        <w:t>ют места скопления людей на затоп</w:t>
        <w:softHyphen/>
        <w:t>ленной территории, их состояние и пе</w:t>
        <w:softHyphen/>
        <w:t>риодически подают звуковые и свето</w:t>
        <w:softHyphen/>
        <w:t>вые сигналы. На основании получен</w:t>
        <w:softHyphen/>
        <w:t>ных данных разведки начальник ГО уточняет задачи формированиям и вы</w:t>
        <w:softHyphen/>
        <w:t>двигает их к объектам спасательных работ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Небольшим группам людей, нахо</w:t>
        <w:softHyphen/>
        <w:t>дящимся в воде, выбрасывают спаса</w:t>
        <w:softHyphen/>
        <w:t>тельные круги, резиновые шары, доски, шесты, или другие плавательные пред</w:t>
        <w:softHyphen/>
        <w:t>меты с учетом течения воды, направ</w:t>
        <w:softHyphen/>
        <w:t>ления ветра, извлекают их на плавсредства и эвакуируют в безопасные зоны. Для спасения и вывоза с затоп</w:t>
        <w:softHyphen/>
        <w:t>ленной территории большого числа людей используют теплоходы, баржи, баркасы, катера и другие плавсредст</w:t>
        <w:softHyphen/>
        <w:t>ва. Посадку людей на них осуществ</w:t>
        <w:softHyphen/>
        <w:t>ляют непосредственно с берега. В этом случае выбирают и обозначают места, удобные для подхода судов к берегу, или оборудуют причалы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ри спасении людей, находящихся в проломе льда, подают конец веревки, доски, лестницы, любой другой пред</w:t>
        <w:softHyphen/>
        <w:t>мет и вытаскивают в безопасное мес</w:t>
        <w:softHyphen/>
        <w:t>то. Приближаться к людям, находя</w:t>
        <w:softHyphen/>
        <w:t>щимся в полынье, следует ползком с раскинутыми руками и ногами, опира</w:t>
        <w:softHyphen/>
        <w:t>ясь на доски или другие предметы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Для снятия людей с полузатоплен</w:t>
        <w:softHyphen/>
        <w:t>ных зданий, сооружений, деревьев и местных предметов или спасения их из воды все плавсредства, используемые для выполнения спасательных работ, обязательно оснащают необходимым оборудованием и приспособлениям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Медицинскую помощь оказывают спасательные подразделения или са</w:t>
        <w:softHyphen/>
        <w:t>нитарные дружины непосредственно в зоне затопления (первая медицинская помощь) и после доставки на причал (первая врачебная помощь)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Обстановка в районе наводнения может резко осложниться в результа</w:t>
        <w:softHyphen/>
        <w:t>те разрушения гидротехнических со</w:t>
        <w:softHyphen/>
        <w:t>оружений. Работы в этом случае про</w:t>
        <w:softHyphen/>
        <w:t>водятся с целью повышения устойчи</w:t>
        <w:softHyphen/>
        <w:t>вости защитных свойств существую</w:t>
        <w:softHyphen/>
        <w:t>щих дамб, плотин и насыпей; преду</w:t>
        <w:softHyphen/>
        <w:t>преждения или ликвидации подмыва водой земляных сооружений и наращи</w:t>
        <w:softHyphen/>
        <w:t>вания их высоты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Борьбу с наводнением в период ле</w:t>
        <w:softHyphen/>
        <w:t>дохода ведут путем устранения зато</w:t>
        <w:softHyphen/>
        <w:t>ров и зажоров, образующихся на ре</w:t>
        <w:softHyphen/>
        <w:t>ках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оведение спасательных и неот</w:t>
        <w:softHyphen/>
        <w:t>ложных аварийно-восстановительных работ при борьбе с наводнениями вы</w:t>
        <w:softHyphen/>
        <w:t>зывает определенную опасность для жизни личного состава формирований. Поэтому личный состав формирова</w:t>
        <w:softHyphen/>
        <w:t>ний должен быть обучен правилам по</w:t>
        <w:softHyphen/>
        <w:t>ведения на воде, приемам спасения лю</w:t>
        <w:softHyphen/>
        <w:t>дей и пользования спасательным ин</w:t>
        <w:softHyphen/>
        <w:t>вентарем. При проведении работ за</w:t>
        <w:softHyphen/>
        <w:t>прещается пользоваться неисправным инвентарем, перегружать плавсредства, вести взрывные работы вблизи ли</w:t>
        <w:softHyphen/>
        <w:t>ний электропередач, подводных ком</w:t>
        <w:softHyphen/>
        <w:t>муникаций, промышленных и других объектов без предварительного согла</w:t>
        <w:softHyphen/>
        <w:t>сования с соответствующими организа</w:t>
        <w:softHyphen/>
        <w:t>циями.</w:t>
      </w:r>
    </w:p>
    <w:p>
      <w:pPr>
        <w:pStyle w:val="Normal"/>
        <w:ind w:firstLine="300"/>
        <w:rPr/>
      </w:pPr>
      <w:r>
        <w:rPr>
          <w:sz w:val="26"/>
          <w:lang w:eastAsia="ru-RU"/>
        </w:rPr>
        <w:t>При селевых   потоках и оползнях непосредственное регу</w:t>
        <w:softHyphen/>
        <w:t>лирование селей осуществляют гидро</w:t>
        <w:softHyphen/>
        <w:t xml:space="preserve">технические сооружения. Основной способ борьбы с </w:t>
      </w:r>
      <w:r>
        <w:rPr>
          <w:i/>
          <w:sz w:val="26"/>
          <w:lang w:eastAsia="ru-RU"/>
        </w:rPr>
        <w:t>селями—</w:t>
      </w:r>
      <w:r>
        <w:rPr>
          <w:sz w:val="26"/>
          <w:lang w:eastAsia="ru-RU"/>
        </w:rPr>
        <w:t>закрепление ^ стимулирование развития почвенно</w:t>
        <w:softHyphen/>
        <w:t>го и растительного покрова на горных склонах, и особенно в местах зарожде</w:t>
        <w:softHyphen/>
        <w:t>ния селей, а также уменьшение поступ</w:t>
        <w:softHyphen/>
        <w:t>ления поверхностных вод, спуск талой воды, перекачка воды с помощью насо</w:t>
        <w:softHyphen/>
        <w:t>сов, правильное размещение на скло</w:t>
        <w:softHyphen/>
        <w:t>нах гор различных инженерных гидро</w:t>
        <w:softHyphen/>
        <w:t>технических сооружений. Эффектив</w:t>
        <w:softHyphen/>
        <w:t>ный способ борьбы с селями — улав</w:t>
        <w:softHyphen/>
        <w:t>ливание их специальными котлована</w:t>
        <w:softHyphen/>
        <w:t>ми, а также искусственное разжиже</w:t>
        <w:softHyphen/>
        <w:t>ние селевого потока водо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 началом образования селя противоселевая служба предупреждения оповещает население и формирования. Проводится сбор формирований и вы</w:t>
        <w:softHyphen/>
        <w:t>движение их к угрожаемым участкам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пасательные и аварийно-техниче</w:t>
        <w:softHyphen/>
        <w:t>ские группы спасают людей и эвакуи</w:t>
        <w:softHyphen/>
        <w:t>руют их в безопасные районы, устраи</w:t>
        <w:softHyphen/>
        <w:t>вают проезды, очищают смотровые ко</w:t>
        <w:softHyphen/>
        <w:t>лодцы и камеры на коммунально-энергетических сетях, восстанавливают дороги, гидротехнические и дорожные сооружения.</w:t>
      </w:r>
    </w:p>
    <w:p>
      <w:pPr>
        <w:pStyle w:val="Normal"/>
        <w:rPr/>
      </w:pPr>
      <w:r>
        <w:rPr>
          <w:i/>
          <w:sz w:val="26"/>
          <w:lang w:eastAsia="ru-RU"/>
        </w:rPr>
        <w:t>При оползнях о</w:t>
      </w:r>
      <w:r>
        <w:rPr>
          <w:sz w:val="26"/>
          <w:lang w:eastAsia="ru-RU"/>
        </w:rPr>
        <w:t xml:space="preserve"> начавшейся под</w:t>
        <w:softHyphen/>
        <w:t>вижке пород склона штаб ГО опове</w:t>
        <w:softHyphen/>
        <w:t>щает объекты и население, проживающее в оползневом районе, организует эвакуацию населения и материальных ценностей, приводит в готовность фор</w:t>
        <w:softHyphen/>
        <w:t>мирования. В оползневый район (очаг) высылают разведку и оперативную группу во главе с ведущим специалис</w:t>
        <w:softHyphen/>
        <w:t>том оползневой станци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На основании данных разведки и личного наблюдения начальник опера</w:t>
        <w:softHyphen/>
        <w:t>тивной группы уточняет задачи форми</w:t>
        <w:softHyphen/>
        <w:t>рованиям. В первую очередь проводят розыск пораженных людей и извлече</w:t>
        <w:softHyphen/>
        <w:t>ние их из завалов и разрушенных зда</w:t>
        <w:softHyphen/>
        <w:t>ний и сооружений, оказывают первую медицинскую помощь. Аварийно-тех</w:t>
        <w:softHyphen/>
        <w:t>нические группы устраивают проезды в завалах, локализуют и ликвидируют пожары. Формирования инженерной службы  ликвидируют  последствия оползня. После остановки оползня формирования дорожных и мостостро</w:t>
        <w:softHyphen/>
        <w:t>ительных организаций приступают к работам по восстановлению дорог, мостов, линий и средств связи, соору</w:t>
        <w:softHyphen/>
        <w:t>жению водоотводных канав, очистке дорог и улиц от заносов и завалов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ри ликвидации оползней личный состав формирований и население должны строго соблюдать меры пре</w:t>
        <w:softHyphen/>
        <w:t>досторожности. Опасные участки ог</w:t>
        <w:softHyphen/>
        <w:t>раждают специальными знаками, об</w:t>
        <w:softHyphen/>
        <w:t>ращают особое внимание на крен ра</w:t>
        <w:softHyphen/>
        <w:t>ботающих машин. При работе в ноч</w:t>
        <w:softHyphen/>
        <w:t>ное время траншеи, канавы и другие опасные места ограждают и обознача</w:t>
        <w:softHyphen/>
        <w:t>ют световыми сигналам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ри снежных лавинах, за</w:t>
        <w:softHyphen/>
        <w:t>носах и обледенениях. С воз</w:t>
        <w:softHyphen/>
        <w:t>никновением угрозы снежных заносов и обледенении штаб ГО приводит в го</w:t>
        <w:softHyphen/>
        <w:t>товность службы и формирования, опо</w:t>
        <w:softHyphen/>
        <w:t>вещает население. Для борьбы со снежными наносами и обледенением привлекаются формирования общего назначения и служб, а также все тру</w:t>
        <w:softHyphen/>
        <w:t>доспособное население данного райо</w:t>
        <w:softHyphen/>
        <w:t>на, а при необходимости и соседних районов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Снегоочистительные работы в горо</w:t>
        <w:softHyphen/>
        <w:t>дах в первую очередь проводятся на основных транспортных магистралях, восстанавливается работа жизнеобеспечивающих объектов энерго-, тепло- и водоснабжения. Снег с дорожного полотна удаляют в подветренную сто</w:t>
        <w:softHyphen/>
        <w:t>рону. Широко используют инженерную технику, находящуюся на оснащении формирований, а также снегоочисти</w:t>
        <w:softHyphen/>
        <w:t>тельную технику объектов. Для прове</w:t>
        <w:softHyphen/>
        <w:t>дения работ привлекается весь налич</w:t>
        <w:softHyphen/>
        <w:t xml:space="preserve">ный транспорт, погрузочная техника в население.                   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При обледенении наиболее подвез жены разрушительному действию линии электропередач и связи, контактные сети электротранспорта. В борьбе с обледенением используют три сносе ба — механический, тепловой и с применением антиобледенителей. Механический способ заключается в том, что намерзающий лед и снег сбивают с проводов шестами, скребками, укреп</w:t>
        <w:softHyphen/>
        <w:t>ленными на шестах, веревками, пере</w:t>
        <w:softHyphen/>
        <w:t>кинутыми через провода. На контакт</w:t>
        <w:softHyphen/>
        <w:t>ных   сетях   электрифицированного транспорта  применяют специально оборудованные автодрезины и элек</w:t>
        <w:softHyphen/>
        <w:t xml:space="preserve">тровозы. При тепловом способе используют переменный и постоянный ток.          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На дорогах лед скалывают или посыпают песком, шлаком, мелким гра</w:t>
        <w:softHyphen/>
        <w:t>вием и в первую очередь на участках с плохой видимостью и поворотах.</w:t>
      </w:r>
    </w:p>
    <w:p>
      <w:pPr>
        <w:pStyle w:val="Normal"/>
        <w:ind w:firstLine="320"/>
        <w:rPr/>
      </w:pPr>
      <w:r>
        <w:rPr>
          <w:i/>
          <w:sz w:val="26"/>
          <w:lang w:eastAsia="ru-RU"/>
        </w:rPr>
        <w:t xml:space="preserve">Борьба со снежными лавинами </w:t>
      </w:r>
      <w:r>
        <w:rPr>
          <w:sz w:val="26"/>
          <w:lang w:eastAsia="ru-RU"/>
        </w:rPr>
        <w:t>имеет долгосрочный характер и орга</w:t>
        <w:softHyphen/>
        <w:t>низуется противолавинными служба</w:t>
        <w:softHyphen/>
        <w:t>ми. В местах снегонакопления уста</w:t>
        <w:softHyphen/>
        <w:t>навливают щиты и заборы, благодаря чему снег накапливается в безопасных местах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На склонах гор для удержания сне</w:t>
        <w:softHyphen/>
        <w:t>га высаживают леса, устанавливают щиты и изгороди, проволочные сетки. На путях возможного схода лавин со</w:t>
        <w:softHyphen/>
        <w:t>оружают отбойные дамбы, лавинорезы, навесы, галереи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Опасные участки, где снег накапли</w:t>
        <w:softHyphen/>
        <w:t>вается и угрожает обвалом, обстрели</w:t>
        <w:softHyphen/>
        <w:t>вают из артиллерийских орудий и минометов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В районах постоянной угрозы орга</w:t>
        <w:softHyphen/>
        <w:t>низуют лавинные станции, они ведут наблюдение и предупреждают об опас</w:t>
        <w:softHyphen/>
        <w:t>ности.</w:t>
      </w:r>
    </w:p>
    <w:p>
      <w:pPr>
        <w:pStyle w:val="2"/>
        <w:rPr>
          <w:sz w:val="26"/>
        </w:rPr>
      </w:pPr>
      <w:r>
        <w:rPr>
          <w:sz w:val="26"/>
        </w:rPr>
        <w:t>При использовании формирований для ликвидации последствий схода ла</w:t>
        <w:softHyphen/>
        <w:t>вин учитывают низкую температуру окружающего воздуха, сильный ветер, снегопад и гололед. Эти факторы обу</w:t>
        <w:softHyphen/>
        <w:t>словливают необходимость обеспечи</w:t>
        <w:softHyphen/>
        <w:t>вать людей теплой одеждой и прово</w:t>
        <w:softHyphen/>
        <w:t>дить мероприятия, исключающие обмо</w:t>
        <w:softHyphen/>
        <w:t>рожение и несчастные случаи. Снего</w:t>
        <w:softHyphen/>
        <w:t>очистительные и снегоуборочные ма</w:t>
        <w:softHyphen/>
        <w:t>шины оборудуют звуковой и световой сигнализацией, обеспечивают прибора</w:t>
        <w:softHyphen/>
        <w:t>ми оповещения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При работах по ликвидации снеж</w:t>
        <w:softHyphen/>
        <w:t>ных заносов, обледенении и их последствий организуются места для обогрева и отдыха личного состава нормировании и привлекаемого насе</w:t>
        <w:softHyphen/>
        <w:t>ления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бурях и ураганах про</w:t>
        <w:softHyphen/>
        <w:t>стятся предупредительные, спаса</w:t>
        <w:softHyphen/>
        <w:t>тельные и аварийно-восстановитель</w:t>
        <w:softHyphen/>
        <w:t>ные работы. В районах, где наиболее часто возникают ураганы, здания и сооружения строят из наиболее проч</w:t>
        <w:softHyphen/>
        <w:t>ных материалов, с наименьшей парус</w:t>
        <w:softHyphen/>
        <w:t>ностью, ставят наиболее прочные опо</w:t>
        <w:softHyphen/>
        <w:t>ры линий электропередач и связи, для укрытия людей возводят заглубленные сооружения. О времени появления ура</w:t>
        <w:softHyphen/>
        <w:t>гана оповещают штабы ГО объектов, 4юрмирования и население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До подхода ураганного ветра за</w:t>
        <w:softHyphen/>
        <w:t>крепляют технику, отдельные строе</w:t>
        <w:softHyphen/>
        <w:t>ния, в производственных помещениях и жилых домах закрывают двери, ок</w:t>
        <w:softHyphen/>
        <w:t>на, отключают электросети, газ, воду. Население укрывается в защитных или заглубленных сооружениях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осле урагана формирования сов</w:t>
        <w:softHyphen/>
        <w:t>местно со всем трудоспособным насе</w:t>
        <w:softHyphen/>
        <w:t>лением объекта проводят спасатель</w:t>
        <w:softHyphen/>
        <w:t>ные и аварийно-восстановительные ра</w:t>
        <w:softHyphen/>
        <w:t>боты; спасают людей из заваленных защитных и других сооружений и ока</w:t>
        <w:softHyphen/>
        <w:t>зывают им помощь, восстанавливают поврежденные здания, линии электро</w:t>
        <w:softHyphen/>
        <w:t>передач и связи, газо- и водопровода, ремонтируют технику, проводят другие аварийно-восстановительные работы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крупных авариях и катастрофах организация работ по ликвидации последствий проводится с учетом обстановки, сложившейся пос</w:t>
        <w:softHyphen/>
        <w:t>ле аварии или катастрофы, степени разрушения и повреждения зданий и сооружений, технологического обору</w:t>
        <w:softHyphen/>
        <w:t>дования, агрегатов, характера аварий на коммунально-энергетических сетях и пожаров, особенностей застройки территории объекта и других услови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Работы по организации ликвидации последствий аварий и катастроф про</w:t>
        <w:softHyphen/>
        <w:t>водятся в сжатые сроки: необходимо быстро спасти людей, находящихся под обломками зданий, в заваленных под</w:t>
        <w:softHyphen/>
        <w:t>валах, и оказать им экстренную меди</w:t>
        <w:softHyphen/>
        <w:t>цинскую помощь, а также предотвра</w:t>
        <w:softHyphen/>
        <w:t>тить другие катастрофические послед</w:t>
        <w:softHyphen/>
        <w:t>ствия, связанные с гибелью людей и потерей большого количества матери</w:t>
        <w:softHyphen/>
        <w:t>альных ценносте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С возникновением аварии или ка</w:t>
        <w:softHyphen/>
        <w:t>тастрофы начальник гражданской обо</w:t>
        <w:softHyphen/>
        <w:t>роны на основании данных разведки и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личного наблюдения принимает реше</w:t>
        <w:softHyphen/>
        <w:t>ние на ликвидацию последствий и ста</w:t>
        <w:softHyphen/>
        <w:t>вит задачи формированиям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Начальники участков руководят спасательными и неотложными ава</w:t>
        <w:softHyphen/>
        <w:t>рийно-восстановительными работами. Они указывают командирам формиро</w:t>
        <w:softHyphen/>
        <w:t>ваний наиболее целесообразные прие</w:t>
        <w:softHyphen/>
        <w:t>мы и способы выполнения работ, опре</w:t>
        <w:softHyphen/>
        <w:t>деляют материально-техническое обес</w:t>
        <w:softHyphen/>
        <w:t>печение, сроки окончания работ и представляют донесения об объеме вы</w:t>
        <w:softHyphen/>
        <w:t>полненных работ, организуют питание, смену и отдых личного состава форми</w:t>
        <w:softHyphen/>
        <w:t>рований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Мероприятия   по   преду</w:t>
        <w:softHyphen/>
        <w:t>преждению крупных аварий и катастроф. Крупные производ</w:t>
        <w:softHyphen/>
        <w:t>ственные аварии и катастрофы наносят большой ущерб народному хозяйству, поэтому обеспечение безаварийной ра</w:t>
        <w:softHyphen/>
        <w:t>боты имеет исключительно большое го</w:t>
        <w:softHyphen/>
        <w:t>сударственное значение. Современное промышленное предприятие является сложным инженерно-техническим ком</w:t>
        <w:softHyphen/>
        <w:t>плексом. Успех его работы во многом зависит от состояния других предприя</w:t>
        <w:softHyphen/>
        <w:t>тий отрасли, объектов смежных отрас</w:t>
        <w:softHyphen/>
        <w:t>лей, обеспечивающих поставки по ко</w:t>
        <w:softHyphen/>
        <w:t>операции, а также от состояния энер</w:t>
        <w:softHyphen/>
        <w:t>госнабжения, транспортных коммуни</w:t>
        <w:softHyphen/>
        <w:t>каций, связи и т. п. Мероприятия по предупреждению аварий и катастроф являются наиболее сложными и трудо</w:t>
        <w:softHyphen/>
        <w:t>емкими. Они представляют комплекс организационных и инженерно-техни</w:t>
        <w:softHyphen/>
        <w:t>ческих мероприятий, направленных на выявление и устранение причин ава</w:t>
        <w:softHyphen/>
        <w:t>рий и катастроф, максимальное сниже</w:t>
        <w:softHyphen/>
        <w:t>ние возможных разрушений и потерь в случае, если эти причины полностью не удается устранить, а также на со</w:t>
        <w:softHyphen/>
        <w:t>здание благоприятных условий для ор</w:t>
        <w:softHyphen/>
        <w:t>ганизации и проведения спасательных и неотложных аварийно-восстанови</w:t>
        <w:softHyphen/>
        <w:t>тельных работ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Наиболее эффективным мероприя</w:t>
        <w:softHyphen/>
        <w:t>тием является закладка в проекты вновь создаваемых объектов планиро</w:t>
        <w:softHyphen/>
        <w:t>вочных, технических и технологических решений, которые должны максималь</w:t>
        <w:softHyphen/>
        <w:t>но уменьшить вероятность возникнове</w:t>
        <w:softHyphen/>
        <w:t>ния аварий или значительно снизить материальный ущерб в случае, если авария произойдет. Так, для снижения пожарной опасности предусматривает</w:t>
        <w:softHyphen/>
        <w:t>ся уменьшение удельного веса сгорае</w:t>
        <w:softHyphen/>
        <w:t>мых материалов. При проектировании новых и реконструкции существующих систем водоснабжения учитывается потребность в воде не только для произ</w:t>
        <w:softHyphen/>
        <w:t>водственных целей, но и для случая возникновения пожара. Подобные ре</w:t>
        <w:softHyphen/>
        <w:t>шения разрабатываются и по другим элементам производства. Учитываются требования охраны труда, техники без</w:t>
        <w:softHyphen/>
        <w:t>опасности, правила эксплуатации энер</w:t>
        <w:softHyphen/>
        <w:t>гетических установок, подъемно-крано</w:t>
        <w:softHyphen/>
        <w:t>вого оборудования, емкостей под высо</w:t>
        <w:softHyphen/>
        <w:t>ким давлением и т. д. Таким образом, эти мероприятия разрабатываются и внедряются комплексно, с охватом всех вопросов, от которых зависит безава</w:t>
        <w:softHyphen/>
        <w:t>рийная работа объектов, с учетом их производственных и территориальных особенностей, с привлечением всех звеньев управления производственной деятельностью.</w:t>
      </w:r>
    </w:p>
    <w:p>
      <w:pPr>
        <w:pStyle w:val="Normal"/>
        <w:ind w:firstLine="320"/>
        <w:rPr/>
      </w:pPr>
      <w:r>
        <w:rPr>
          <w:b/>
          <w:sz w:val="26"/>
          <w:lang w:eastAsia="ru-RU"/>
        </w:rPr>
        <w:t>Борьба с пожарами.</w:t>
      </w:r>
      <w:r>
        <w:rPr>
          <w:sz w:val="26"/>
          <w:lang w:eastAsia="ru-RU"/>
        </w:rPr>
        <w:t xml:space="preserve"> Ликвидация пожара состоит из остановки пожара, его локализации, дотушивания и окарауливания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Основные способы тушения лесных пожаров: захлестывание или забрасывание грунтом кромки пожара, устрой</w:t>
        <w:softHyphen/>
        <w:t>ство заградительных и минерализован</w:t>
        <w:softHyphen/>
        <w:t>ных полос и канав, тушение пожара водой  или растворам огнетушащих химикатов, отжиг (пуск встречного огня)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Тушение торфяных подземных по</w:t>
        <w:softHyphen/>
        <w:t>жаров чрезвычайно сложно и трудно, особенно больших пожаров, когда го</w:t>
        <w:softHyphen/>
        <w:t>рит слой торфа значительной толщины. Торф может гореть во всех направле</w:t>
        <w:softHyphen/>
        <w:t>ниях независимо от направления и си</w:t>
        <w:softHyphen/>
        <w:t>лы ветра, а под почвенным горизонтом он горит и во время умеренного дождя и снегопада.</w:t>
      </w:r>
    </w:p>
    <w:p>
      <w:pPr>
        <w:pStyle w:val="Normal"/>
        <w:ind w:firstLine="320"/>
        <w:rPr>
          <w:sz w:val="26"/>
          <w:lang w:eastAsia="ru-RU"/>
        </w:rPr>
      </w:pPr>
      <w:r>
        <w:rPr>
          <w:sz w:val="26"/>
          <w:lang w:eastAsia="ru-RU"/>
        </w:rPr>
        <w:t>Главным способом тушения подзем</w:t>
        <w:softHyphen/>
        <w:t>ного торфяного пожара является ока</w:t>
        <w:softHyphen/>
        <w:t>пывание горящей территории торфа оградительными канавами. Канавы ре</w:t>
        <w:softHyphen/>
        <w:t>комендуется копать шириной 0,7— 1,0 м и глубиной до минерального грунта или грунтовых вод. При прове</w:t>
        <w:softHyphen/>
        <w:t>дении земляных работ широко ис</w:t>
        <w:softHyphen/>
        <w:t>пользуется специальная техника: ка</w:t>
        <w:softHyphen/>
        <w:t>навокопатели, экскаваторы, бульдозе</w:t>
        <w:softHyphen/>
        <w:t>ры, грейдеры, другие машины, пригодные для этой работы. Окапывание начинается со стороны объектов и насе</w:t>
        <w:softHyphen/>
        <w:t>ленных пунктов, которые могут заго</w:t>
        <w:softHyphen/>
        <w:t>реться от горящего торфа. Для туше</w:t>
        <w:softHyphen/>
        <w:t>ния горящих штабелей, караванов тор</w:t>
        <w:softHyphen/>
        <w:t>фа, а также тушения подземных тор</w:t>
        <w:softHyphen/>
        <w:t>фяных пожаров используется вода в виде мощных струй. Водой заливают места горения торфа под землей и на поверхности земли.</w:t>
      </w:r>
    </w:p>
    <w:p>
      <w:pPr>
        <w:pStyle w:val="TextBodyIndent"/>
        <w:rPr>
          <w:sz w:val="26"/>
        </w:rPr>
      </w:pPr>
      <w:r>
        <w:rPr>
          <w:sz w:val="26"/>
        </w:rPr>
        <w:t>Спасательные работы при пожарах. Успех борьбы с лесными и торфяными пожарами во многом за</w:t>
        <w:softHyphen/>
        <w:t>висит от их своевременного обнаруже</w:t>
        <w:softHyphen/>
        <w:t>ния и быстрого принятия мер по их ог</w:t>
        <w:softHyphen/>
        <w:t>раничению и ликвидации. При обнару</w:t>
        <w:softHyphen/>
        <w:t>жении очага пожара начальник граж</w:t>
        <w:softHyphen/>
        <w:t>данской обороны объекта и его штаб принимают все меры к его ликвида</w:t>
        <w:softHyphen/>
        <w:t>ции: на основании данных разведки и других полученных сведений оценива</w:t>
        <w:softHyphen/>
        <w:t>ют пожарную обстановку, принимают решение и ставят задачи формирова</w:t>
        <w:softHyphen/>
        <w:t>ниям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Командир формирования после по</w:t>
        <w:softHyphen/>
        <w:t>лучения и уяснения задачи организует выдвижение формирования к указан</w:t>
        <w:softHyphen/>
        <w:t>ному участку пожара. Для уточнения обстановки на маршруте и в районе пожара он высылает разведку, которая выявляет: характер пожара и его гра</w:t>
        <w:softHyphen/>
        <w:t>ницы; направление распространения огня и возможные места устройства заградительных опорных полос; нали</w:t>
        <w:softHyphen/>
        <w:t>чие и состояние водоисточников, подъ</w:t>
        <w:softHyphen/>
        <w:t>ездные пути к ним; пути вывода и спо</w:t>
        <w:softHyphen/>
        <w:t>собы спасения людей, находящихся на участке пожара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подходе формирования к участку пожара его командир на осно</w:t>
        <w:softHyphen/>
        <w:t>ве полученной задачи, данных развед</w:t>
        <w:softHyphen/>
        <w:t>ки, личного наблюдения определяет: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приемы, способы и порядок действия при тушении пожара, ставит задачу каждому подразделению. При поста</w:t>
        <w:softHyphen/>
        <w:t>новке задачи он указывает направле</w:t>
        <w:softHyphen/>
        <w:t>ние распространения пожара, приемы, способы и порядок действий при туше</w:t>
        <w:softHyphen/>
        <w:t>нии пожара, район отдыха, пункт пи</w:t>
        <w:softHyphen/>
        <w:t>тания, меры безопасности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Формирования общего назначения при тушении и локализации пожара действуют самостоятельно или во вза</w:t>
        <w:softHyphen/>
        <w:t>имодействии с лесопожарными, проти</w:t>
        <w:softHyphen/>
        <w:t>вопожарными и другими формирова</w:t>
        <w:softHyphen/>
        <w:t>ниями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  <w:t>Спасение людей—главная задача спасательных работ при пожарах. Из зон возможного распространения по</w:t>
        <w:softHyphen/>
        <w:t>жара эвакуируются люди и матери</w:t>
        <w:softHyphen/>
        <w:t>альные ценности. В первую очередь разыскивают людей, оказавшихся в горящих районах, зданиях и сооруже</w:t>
        <w:softHyphen/>
        <w:t>ниях. Розыск людей осуществляют в целях безопасности парами: один ра</w:t>
        <w:softHyphen/>
        <w:t>зыскивает, а второй страхует его с по</w:t>
        <w:softHyphen/>
        <w:t>мощью веревки, находясь в менее опасном месте. В условиях сильного задымления и скопления угарного газа спасателям следует работать в противогазах с использованием дополни</w:t>
        <w:softHyphen/>
        <w:t>тельного патрона.</w:t>
      </w:r>
    </w:p>
    <w:p>
      <w:pPr>
        <w:pStyle w:val="Normal"/>
        <w:ind w:firstLine="280"/>
        <w:rPr>
          <w:sz w:val="26"/>
          <w:lang w:eastAsia="ru-RU"/>
        </w:rPr>
      </w:pPr>
      <w:r>
        <w:rPr>
          <w:sz w:val="26"/>
          <w:lang w:eastAsia="ru-RU"/>
        </w:rPr>
        <w:t>Меры   безопасности   при борьбе с пожарами. Весь лич</w:t>
        <w:softHyphen/>
        <w:t>ный состав, привлекаемый для туше</w:t>
        <w:softHyphen/>
        <w:t>ния пожаров, изучает правила техники безопасности. Руководители тушения пожаров и личный состав, работающий на кромке огня, обеспечиваются противодымными масками или противога</w:t>
        <w:softHyphen/>
        <w:t>зами с дополнительными патронами. Командир формирования перед нача</w:t>
        <w:softHyphen/>
        <w:t>лом работ указывает личному соста</w:t>
        <w:softHyphen/>
        <w:t>ву места укрытий от огня и пути под</w:t>
        <w:softHyphen/>
        <w:t>хода к ним, характерные ориентиры на местности в противоположной стороне от очага пожара, выделяет в подраз</w:t>
        <w:softHyphen/>
        <w:t>делениях проводников и наблюдате</w:t>
        <w:softHyphen/>
        <w:t>лей, определяет порядок использова</w:t>
        <w:softHyphen/>
        <w:t>ния техники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Техника используется группами (не менее двух машин). Ближе к фронту пожара направляют тракторы с коло</w:t>
        <w:softHyphen/>
        <w:t>вратными насосами. Они в лесу более надежны, чем автомашины,—из опас</w:t>
        <w:softHyphen/>
        <w:t>ной зоны их можно вывести без тяга</w:t>
        <w:softHyphen/>
        <w:t>чей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Особая осторожность должна со</w:t>
        <w:softHyphen/>
        <w:t>блюдаться при тушении подземных пожаров, так как можно провалиться в выгоревшую яму.</w:t>
      </w:r>
    </w:p>
    <w:p>
      <w:pPr>
        <w:pStyle w:val="Normal"/>
        <w:ind w:firstLine="300"/>
        <w:rPr>
          <w:sz w:val="26"/>
          <w:lang w:eastAsia="ru-RU"/>
        </w:rPr>
      </w:pPr>
      <w:r>
        <w:rPr>
          <w:sz w:val="26"/>
          <w:lang w:eastAsia="ru-RU"/>
        </w:rPr>
        <w:t>При взрывных работах следует строго соблюдать «Единые правила безопасности при ведении взрывных работ». Уходить с рабочего места на пожаре без разрешения руководителя тушения пожара или командира фор</w:t>
        <w:softHyphen/>
        <w:t>мирования запрещается. Запрещается в зоне действующего пожара устраи</w:t>
        <w:softHyphen/>
        <w:t>вать ночлег.</w:t>
      </w:r>
    </w:p>
    <w:p>
      <w:pPr>
        <w:pStyle w:val="Normal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Литература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«Гражданская оборона» Акимов, Ширшиев, Атаманюк.</w:t>
      </w:r>
    </w:p>
    <w:sectPr>
      <w:type w:val="nextPage"/>
      <w:pgSz w:w="11906" w:h="16820"/>
      <w:pgMar w:left="1440" w:right="25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32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31:00Z</dcterms:created>
  <dc:creator>Фрейер Штольц</dc:creator>
  <dc:description/>
  <dc:language>en-US</dc:language>
  <cp:lastModifiedBy>Фрейер Штольц</cp:lastModifiedBy>
  <dcterms:modified xsi:type="dcterms:W3CDTF">1999-12-09T16:23:00Z</dcterms:modified>
  <cp:revision>10</cp:revision>
  <dc:subject/>
  <dc:title>ЛИКВИДАЦИЯ ПОСЛЕДСТВИЙ СТИХИЙНЫХ БЕДСТВИЙ, КРУПНЫХ АВАРИЙ И КАТАСТРОФ</dc:title>
</cp:coreProperties>
</file>